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Unit 3 At the zoo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82815" cy="7909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892" r="1987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815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4585" cy="902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5" t="-1" r="-2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458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3465" cy="9147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2" t="-1" r="-2" b="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89495" cy="8988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833" b="7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9495" cy="898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5835" cy="9611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61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45:00Z</dcterms:created>
  <dc:creator>shilong</dc:creator>
  <dc:description/>
  <dc:language>en-US</dc:language>
  <cp:lastModifiedBy>。</cp:lastModifiedBy>
  <dcterms:modified xsi:type="dcterms:W3CDTF">2023-03-01T06:3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3F954F67949E38C59283B497C409E</vt:lpwstr>
  </property>
  <property fmtid="{D5CDD505-2E9C-101B-9397-08002B2CF9AE}" pid="3" name="KSOProductBuildVer">
    <vt:lpwstr>2052-11.1.0.13703</vt:lpwstr>
  </property>
</Properties>
</file>